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  <w:t>Projeto Analisado: PROJETO FOTONOVEL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BoldMT" w:ascii="Arial-BoldMT" w:hAnsi="Arial-BoldMT"/>
          <w:b/>
          <w:bCs/>
          <w:sz w:val="24"/>
          <w:szCs w:val="24"/>
        </w:rPr>
        <w:t xml:space="preserve">PROGETEC: </w:t>
      </w:r>
      <w:r>
        <w:rPr>
          <w:rFonts w:cs="TimesNewRomanPS-BoldMT" w:ascii="TimesNewRomanPS-BoldMT" w:hAnsi="TimesNewRomanPS-BoldMT"/>
          <w:b/>
          <w:bCs/>
          <w:sz w:val="24"/>
          <w:szCs w:val="24"/>
        </w:rPr>
        <w:t>RAFAEL SANTOS DA CRU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Sans" w:hAnsi="LiberationSans" w:cs="LiberationSans"/>
          <w:b/>
          <w:b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Escola Estadual Eduardo Batista Amori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Sans" w:hAnsi="LiberationSans" w:cs="LiberationSans"/>
          <w:b/>
          <w:b/>
          <w:sz w:val="24"/>
          <w:szCs w:val="24"/>
        </w:rPr>
      </w:pPr>
      <w:r>
        <w:rPr>
          <w:rFonts w:cs="LiberationSans" w:ascii="LiberationSans" w:hAnsi="LiberationSans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Os objetivos do projeto analisado são: Levar o aluno a compreender o que é uma fotonovela, levando em conta sua estrutura, seus temas típicos, suas condições de produção, quadros, fotografia e texto verbal organizados de uma determinada forma e o estilo de linguagem utilizado e utilizar as estratégias textuais de narração e de produção imagética, entender o gênero, criação de personagens e conflitos. Criar e desenvolver personagens. Incentivar o aluno a fazer o estudo dos temas propostos dentro dos conceitos de pesquisa investigativa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LiberationSans" w:hAnsi="LiberationSans" w:cs="LiberationSans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Podemos caracterizá-lo como projeto de aprendizagem,</w:t>
      </w:r>
      <w:r>
        <w:rPr>
          <w:rFonts w:cs="LiberationSans" w:ascii="LiberationSans" w:hAnsi="LiberationSans"/>
          <w:sz w:val="24"/>
          <w:szCs w:val="24"/>
        </w:rPr>
        <w:t xml:space="preserve"> pois os alunos </w:t>
      </w:r>
      <w:r>
        <w:rPr>
          <w:rFonts w:cs="TimesNewRomanPSMT" w:ascii="TimesNewRomanPSMT" w:hAnsi="TimesNewRomanPSMT"/>
          <w:sz w:val="24"/>
          <w:szCs w:val="24"/>
        </w:rPr>
        <w:t>foram indagados sobre o assunto chegando a uma problemática. A partir do problema os alunos foram divididos em grupo, cada grupo ficou com um problema e desenvolveram as pesquisas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LiberationSans" w:hAnsi="LiberationSans" w:cs="LiberationSans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Nas aulas de língua portuguesa foi trabalho o conceito e gênero de fotonovela, suas estruturas e narrativas e nas disciplinas de filosofia e sociologia foram trabalhados temas como pena de morte, trabalho infantil e eutanásia. As TDIC foram utilizadas em todos os momentos do desenvolvimento do projeto através de pesquisas, obtenção de imagens, edição de imagens e narrativas e criações no scratch sobre os temas estudados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LiberationSans" w:ascii="LiberationSans" w:hAnsi="LiberationSans"/>
          <w:sz w:val="24"/>
          <w:szCs w:val="24"/>
        </w:rPr>
        <w:t xml:space="preserve">Sugiro que o projeto seja proposto para uma turma que não esteja prestes a sair da escola, para que tenha uma continuidade no ano subsequente, com os alunos mais preparados e envolvidos e com outros temas. Também poderia ser feita a escolha de um tema por turma, para que se possa trabalhar com várias turmas no mesmo ano e que ao final do projeto, as fotonovelas fossem socializadas com todos da escola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TimesNewRomanPS-BoldMT">
    <w:charset w:val="00"/>
    <w:family w:val="auto"/>
    <w:pitch w:val="default"/>
  </w:font>
  <w:font w:name="LiberationSans">
    <w:altName w:val="Arial"/>
    <w:charset w:val="00"/>
    <w:family w:val="auto"/>
    <w:pitch w:val="default"/>
  </w:font>
  <w:font w:name="TimesNewRomanPS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40:00Z</dcterms:created>
  <dc:creator>Usuario</dc:creator>
  <dc:description/>
  <dc:language>en-US</dc:language>
  <cp:lastModifiedBy>Usuario</cp:lastModifiedBy>
  <dcterms:modified xsi:type="dcterms:W3CDTF">2016-10-27T16:40:00Z</dcterms:modified>
  <cp:revision>2</cp:revision>
  <dc:subject/>
  <dc:title/>
</cp:coreProperties>
</file>